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Modélisation des éléments de mécanism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Calcul des grandeurs caractéristiqu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(Sous-épreuve E 4-1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60"/>
        </w:rPr>
      </w:pPr>
      <w:r>
        <w:rPr>
          <w:b/>
          <w:sz w:val="60"/>
        </w:rPr>
        <w:t>Documents répon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Ce dossier contient les documents </w:t>
      </w:r>
      <w:r>
        <w:rPr>
          <w:sz w:val="28"/>
        </w:rPr>
        <w:t xml:space="preserve"> </w:t>
      </w:r>
      <w:r>
        <w:rPr>
          <w:b/>
          <w:sz w:val="28"/>
        </w:rPr>
        <w:t>DR 1/6 à DR 6/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i/>
          <w:i/>
          <w:sz w:val="26"/>
        </w:rPr>
      </w:pPr>
      <w:r>
        <w:rPr>
          <w:i/>
          <w:sz w:val="26"/>
        </w:rPr>
        <w:t xml:space="preserve">Ces documents-réponses sont à rendre en totalité (même vierges) dans une feuille de copie double servant de chemise et portant l'identité du candidat </w:t>
      </w:r>
    </w:p>
    <w:p>
      <w:pPr>
        <w:pStyle w:val="Normal"/>
        <w:spacing w:before="240" w:after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MODELISATION DES ELEMENTS DE MECANISME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CALCUL DES GRANDEURS CARACTERISTIQUE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2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-2185670</wp:posOffset>
                </wp:positionV>
                <wp:extent cx="5963285" cy="11198225"/>
                <wp:effectExtent l="5080" t="9525" r="5080" b="330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1198160"/>
                          <a:chOff x="0" y="0"/>
                          <a:chExt cx="5963400" cy="11198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40920" y="2140920"/>
                            <a:ext cx="4561920" cy="280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  Etude du cycle de fabrication des pièces de type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22640" y="6958440"/>
                            <a:ext cx="2280240" cy="41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 :1 graduation pour 0,2 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91960" y="2294280"/>
                            <a:ext cx="3201120" cy="361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urée des opérations étudiées :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10794240"/>
                            <a:ext cx="838080" cy="296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 1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560" y="9836640"/>
                            <a:ext cx="775440" cy="26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ér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2760" y="1700280"/>
                            <a:ext cx="345600" cy="213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lIns="3960" rIns="3960" tIns="6840" bIns="6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0360" y="1814040"/>
                            <a:ext cx="0" cy="9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9480" y="11193120"/>
                            <a:ext cx="36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140560"/>
                            <a:ext cx="936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140560"/>
                            <a:ext cx="900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40560"/>
                            <a:ext cx="828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2140560"/>
                            <a:ext cx="756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2140560"/>
                            <a:ext cx="0" cy="904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40560"/>
                            <a:ext cx="0" cy="904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2140560"/>
                            <a:ext cx="576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2140560"/>
                            <a:ext cx="0" cy="904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140560"/>
                            <a:ext cx="432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2140560"/>
                            <a:ext cx="396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140560"/>
                            <a:ext cx="324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2140560"/>
                            <a:ext cx="252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2140560"/>
                            <a:ext cx="180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2140560"/>
                            <a:ext cx="144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2140560"/>
                            <a:ext cx="720" cy="905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140560"/>
                            <a:ext cx="0" cy="905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3320" y="2140560"/>
                            <a:ext cx="72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680" y="2140560"/>
                            <a:ext cx="144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140560"/>
                            <a:ext cx="180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7680" y="2140560"/>
                            <a:ext cx="252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4960" y="2140560"/>
                            <a:ext cx="324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3680" y="2140560"/>
                            <a:ext cx="396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960" y="2140560"/>
                            <a:ext cx="432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9680" y="2140560"/>
                            <a:ext cx="504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6960" y="2140560"/>
                            <a:ext cx="576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5320" y="2140560"/>
                            <a:ext cx="648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2600" y="2140560"/>
                            <a:ext cx="684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1320" y="2140560"/>
                            <a:ext cx="7560" cy="90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8600" y="2140560"/>
                            <a:ext cx="8280" cy="905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7320" y="2140560"/>
                            <a:ext cx="9000" cy="905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140560"/>
                            <a:ext cx="0" cy="905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42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578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615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651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723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687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795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832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86812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759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9044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40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76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0132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085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0492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157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193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23028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121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3266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3026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3390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3750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4473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4113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519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556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59208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483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3628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664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700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736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809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773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881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917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954240"/>
                            <a:ext cx="33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3845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990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026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062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098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171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134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243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280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31604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207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4347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384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420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456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528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492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601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637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67352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565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47142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750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786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822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895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858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9676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0036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04000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931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0763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1123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148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184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257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221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329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365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40180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293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438160"/>
                            <a:ext cx="3344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474160"/>
                            <a:ext cx="334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510520"/>
                            <a:ext cx="334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546880"/>
                            <a:ext cx="334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619240"/>
                            <a:ext cx="334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582880"/>
                            <a:ext cx="334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691600"/>
                            <a:ext cx="334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727600"/>
                            <a:ext cx="3344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763960"/>
                            <a:ext cx="33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655240"/>
                            <a:ext cx="334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799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836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872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908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981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945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053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089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12576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017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162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198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2344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2704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342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306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415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451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48792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3792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523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560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596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6326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7050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6686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7773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813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84972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67410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886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922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958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994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066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030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139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175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21152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103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7247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284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320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356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428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392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501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537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573680"/>
                            <a:ext cx="33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464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609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646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682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718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790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754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863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8994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93548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827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971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007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0442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0802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152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116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225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261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29764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188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328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366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402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438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510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474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583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86194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649360"/>
                            <a:ext cx="335484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8547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8695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731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768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804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876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840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948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985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02160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912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9057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093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129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166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238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202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311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347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383400"/>
                            <a:ext cx="33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274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419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455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492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528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6004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5644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672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7092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74520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6368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781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8175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8539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890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9626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9262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0350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0710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10736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9986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1433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179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2157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2520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324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2884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396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4331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46916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3608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505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541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577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613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686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650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758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794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831320"/>
                            <a:ext cx="33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722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867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903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9396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976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048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0120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1207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1571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10844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02360"/>
                            <a:ext cx="335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1805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216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25288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289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361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32524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43396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47032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397600"/>
                            <a:ext cx="334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140560"/>
                            <a:ext cx="33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06840" y="9195120"/>
                            <a:ext cx="175320" cy="14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960" rIns="396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42480" y="10702440"/>
                            <a:ext cx="104040" cy="14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960" rIns="396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06840" y="7399440"/>
                            <a:ext cx="175320" cy="14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960" rIns="396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06840" y="5585760"/>
                            <a:ext cx="175320" cy="14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960" rIns="396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06840" y="3790080"/>
                            <a:ext cx="175320" cy="14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960" rIns="396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06840" y="2052000"/>
                            <a:ext cx="175320" cy="14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3960" rIns="3960" tIns="6840" bIns="6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85pt;margin-top:-38.25pt;width:727.05pt;height:747.85pt" coordorigin="-3177,-765" coordsize="14541,149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176;top:-71;width:7183;height: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  Etude du cycle de fabrication des pièces de type A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30;top:7516;width:3590;height:6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 :1 graduation pour 0,2 s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24;top:171;width:5040;height:5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urée des opérations étudiées : 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6;top:13557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 1/6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0;top:12049;width:1220;height:4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érations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67;top:-765;width:543;height:3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7282,-585" to="7282,14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0,14185" to="7281,14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7,-71" to="2171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30,-71" to="2343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99,-71" to="2511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72,-71" to="2683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3,-71" to="2843,14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14,-71" to="3014,14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83,-71" to="3191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56,-71" to="3356,14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25,-71" to="3531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8,-71" to="3703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67,-71" to="3871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40,-71" to="4043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09,-71" to="4211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2,-71" to="4383,14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51,-71" to="4551,141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24,-71" to="4724,141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93,-71" to="4893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64,-71" to="5065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233,-71" to="5235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404,-71" to="5407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73,-71" to="5577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744,-71" to="5749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913,-71" to="5919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084,-71" to="6091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53,-71" to="6261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24,-71" to="6433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593,-71" to="6603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764,-71" to="6775,14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933,-71" to="6945,141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104,-71" to="7117,141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00,-71" to="2000,141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62" to="7273,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19" to="7277,6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76" to="7277,6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33" to="7277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47" to="7277,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90" to="7277,7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961" to="7277,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18" to="7277,1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75" to="7277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904" to="7277,9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1132" to="7273,11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89" to="7277,11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246" to="7277,1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303" to="7277,13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417" to="7277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360" to="7277,13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531" to="7277,15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588" to="7277,15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645" to="7277,1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1474" to="7277,1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1702" to="7273,1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759" to="7277,17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816" to="7277,18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873" to="7277,1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987" to="7277,1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930" to="7277,19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2101" to="7277,21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2158" to="7277,21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2215" to="7277,2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2044" to="7277,20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2272" to="7277,2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329" to="7281,23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386" to="7281,23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443" to="7281,2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557" to="7281,25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500" to="7281,25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671" to="7281,26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728" to="7281,27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2785" to="7281,2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8,2614" to="7281,26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2842" to="7269,28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2899" to="7273,28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2956" to="7273,29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3013" to="7273,30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3127" to="7273,31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3070" to="7273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3241" to="7273,3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3298" to="7273,32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3355" to="7273,33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0,3184" to="7273,31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3405" to="7277,34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462" to="728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519" to="7281,3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576" to="7281,35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690" to="7281,3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633" to="7281,3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804" to="7281,38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861" to="7281,38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3918" to="7281,3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3747" to="7281,3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3982" to="7277,39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039" to="7281,40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096" to="7281,40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153" to="7281,41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267" to="7281,42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210" to="7281,42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381" to="7281,43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438" to="7281,44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495" to="7281,4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4324" to="7281,4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4552" to="7277,45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609" to="7281,46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666" to="7281,46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723" to="7281,4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837" to="7281,48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780" to="7281,47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4951" to="7281,49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5008" to="7281,5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5065" to="7281,5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4894" to="7281,48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122" to="7265,51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179" to="7269,51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236" to="7269,52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293" to="7269,52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407" to="7269,54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350" to="7269,53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521" to="7269,55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5578" to="7269,55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635" to="7269,5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5464" to="7269,54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5692" to="7273,56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5749" to="7277,57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5806" to="7277,58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5863" to="7277,58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5977" to="7277,59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5920" to="7277,59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091" to="7277,6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148" to="7277,61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205" to="7277,6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6034" to="7277,6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6262" to="7273,62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319" to="7277,63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376" to="7277,63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433" to="7277,6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547" to="7277,6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490" to="7277,6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661" to="7277,66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718" to="7277,67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775" to="7277,67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6604" to="7277,6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6832" to="7277,68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6889" to="7281,6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6946" to="7281,69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7003" to="7281,7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7117" to="7281,71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7060" to="7281,70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7231" to="7281,7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7288" to="7281,7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7345" to="7281,7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7174" to="7281,71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7402" to="7273,74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459" to="7277,74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516" to="7277,75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573" to="7277,75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687" to="7277,76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630" to="7277,76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801" to="7277,78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858" to="7277,7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7915" to="7277,7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7744" to="7277,77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7972" to="7273,79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029" to="7277,80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086" to="7277,80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143" to="7277,81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257" to="7277,82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200" to="7277,82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371" to="7277,83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428" to="7277,8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485" to="7277,8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8314" to="7277,8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8542" to="7277,85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8599" to="7281,85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8656" to="7281,86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8713" to="7281,87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8827" to="7281,88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8770" to="7281,87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8941" to="7281,8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8998" to="7281,89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055" to="7281,9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8884" to="7281,8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9112" to="7277,91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169" to="7281,91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226" to="7281,9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283" to="7281,92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397" to="7281,9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340" to="7281,93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511" to="7281,95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568" to="7281,95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625" to="7281,96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9454" to="7281,9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674" to="7281,96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733" to="7281,9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790" to="7281,97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847" to="7281,9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961" to="7281,9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9904" to="7281,99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0075" to="7281,100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10132" to="7273,101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4,10179" to="7276,101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10018" to="7281,10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10252" to="7273,102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309" to="7277,10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366" to="7277,103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423" to="7277,104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537" to="7277,105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480" to="7277,104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651" to="7277,106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708" to="7277,107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765" to="7277,10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10594" to="7277,105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10822" to="7273,108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879" to="7277,108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936" to="7277,109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993" to="7277,109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107" to="7277,11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050" to="7277,110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221" to="7277,11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278" to="7277,11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335" to="7277,1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11164" to="7277,111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392" to="7277,11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449" to="7281,11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506" to="7281,11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563" to="7281,11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677" to="7281,11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620" to="7281,11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791" to="7281,117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848" to="7281,118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1905" to="7281,119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11734" to="7281,117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962" to="7277,119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019" to="7281,120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076" to="7281,120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133" to="7281,121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247" to="7281,122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190" to="7281,121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361" to="7281,12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418" to="7281,124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475" to="7281,12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12304" to="7281,123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2532" to="7277,125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589" to="7281,125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646" to="7281,126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703" to="7281,127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817" to="7281,128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760" to="7281,127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931" to="7281,129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2988" to="7281,129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045" to="7281,130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12874" to="7281,128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3102" to="7277,131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159" to="7281,131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216" to="7281,132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273" to="7281,132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387" to="7281,13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330" to="7281,133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501" to="7281,13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558" to="7281,135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615" to="7281,136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8,13444" to="7281,134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3672" to="7277,136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729" to="7281,137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786" to="7281,137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843" to="7281,138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957" to="7281,139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3900" to="7281,139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4071" to="7281,140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4128" to="7281,141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8,14014" to="7281,14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0,499" to="7281,4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0,-8" to="7273,-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49" to="7277,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06" to="7277,1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63" to="7277,1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277" to="7277,2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220" to="7277,2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391" to="7277,3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448" to="7277,4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334" to="7277,3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96,-71" to="7273,-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3;top:11038;width:275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48;top:13413;width:163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93;top:8210;width:275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93;top:5354;width:275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93;top:2526;width:275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93;top:-211;width:275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  </w:t>
      </w:r>
      <w:r>
        <w:rPr>
          <w:b/>
          <w:bCs/>
          <w:sz w:val="24"/>
          <w:u w:val="single"/>
        </w:rPr>
        <w:t>Etude du cycle de fabrication de la pièce de type 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Arial"/>
          <w:bCs/>
          <w:sz w:val="28"/>
        </w:rPr>
        <w:t xml:space="preserve">  </w:t>
      </w:r>
      <w:r>
        <w:rPr>
          <w:bCs/>
          <w:sz w:val="24"/>
        </w:rPr>
        <w:t>2.1 Durée maximale du cycle de fabrication d’un « tube 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9355</wp:posOffset>
                </wp:positionH>
                <wp:positionV relativeFrom="paragraph">
                  <wp:posOffset>189865</wp:posOffset>
                </wp:positionV>
                <wp:extent cx="1170940" cy="292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92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3.05pt;mso-wrap-distance-left:9.05pt;mso-wrap-distance-right:9.05pt;mso-wrap-distance-top:0pt;mso-wrap-distance-bottom:0pt;margin-top:14.95pt;mso-position-vertical-relative:text;margin-left:3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00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2.2 Durée totale de fabrication d’un « tube »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85</wp:posOffset>
                </wp:positionH>
                <wp:positionV relativeFrom="paragraph">
                  <wp:posOffset>64770</wp:posOffset>
                </wp:positionV>
                <wp:extent cx="5496560" cy="1149350"/>
                <wp:effectExtent l="635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1149480"/>
                          <a:chOff x="0" y="0"/>
                          <a:chExt cx="5496480" cy="1149480"/>
                        </a:xfrm>
                      </wpg:grpSpPr>
                      <wpg:grpSp>
                        <wpg:cNvGrpSpPr/>
                        <wpg:grpSpPr>
                          <a:xfrm>
                            <a:off x="5173920" y="532080"/>
                            <a:ext cx="13392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200" cy="3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" cy="3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20" y="0"/>
                                <a:ext cx="432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080" y="1800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2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7320" y="0"/>
                                <a:ext cx="432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080" y="1800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2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2320" y="0"/>
                                <a:ext cx="20880" cy="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40" y="180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08720"/>
                              <a:ext cx="133200" cy="3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2320" y="0"/>
                                <a:ext cx="20880" cy="3564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10080" y="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176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040" y="0"/>
                                <a:ext cx="432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96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0440" y="1764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008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680" y="0"/>
                                <a:ext cx="4320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32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0080" y="1764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0440" y="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880" cy="35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080" y="176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471560" y="569520"/>
                            <a:ext cx="69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240" y="638640"/>
                            <a:ext cx="69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569520"/>
                            <a:ext cx="12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641520"/>
                            <a:ext cx="12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640800"/>
                            <a:ext cx="72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642600"/>
                            <a:ext cx="72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972720"/>
                            <a:ext cx="831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6880" y="690840"/>
                            <a:ext cx="6174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D3=63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4680" y="533520"/>
                            <a:ext cx="15228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280" cy="3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3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764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" y="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560" y="0"/>
                                <a:ext cx="50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6320" y="0"/>
                                <a:ext cx="50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7080" y="0"/>
                                <a:ext cx="25560" cy="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00" y="1764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360"/>
                              <a:ext cx="152280" cy="3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7080" y="0"/>
                                <a:ext cx="25560" cy="3564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12600" y="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1800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320" y="0"/>
                                <a:ext cx="50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560" y="0"/>
                                <a:ext cx="5076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6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60" cy="35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2960" y="1800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126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567720"/>
                            <a:ext cx="544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41520"/>
                            <a:ext cx="54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4440" y="532800"/>
                            <a:ext cx="94356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1280" y="0"/>
                              <a:ext cx="15228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96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3600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8000" y="531360"/>
                            <a:ext cx="94356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1280" y="0"/>
                              <a:ext cx="15228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60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60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60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08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3636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44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0880" y="532080"/>
                            <a:ext cx="94356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1280" y="0"/>
                              <a:ext cx="15228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96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9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96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72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96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72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72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96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3636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44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7320" y="533520"/>
                            <a:ext cx="94356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1280" y="0"/>
                              <a:ext cx="15228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60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9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96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764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72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960" y="1764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360"/>
                                <a:ext cx="15228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72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296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96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0" y="0"/>
                                  <a:ext cx="507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260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2600" y="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8000"/>
                                      <a:ext cx="12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2600" y="1800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3600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25280" y="217080"/>
                            <a:ext cx="0" cy="34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219600"/>
                            <a:ext cx="0" cy="34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261720"/>
                            <a:ext cx="803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7680" y="0"/>
                            <a:ext cx="929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Pièce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5.1pt;width:432.8pt;height:90.45pt" coordorigin="591,102" coordsize="8656,1809">
                <v:group id="shape_0" style="position:absolute;left:8738;top:940;width:210;height:226">
                  <v:group id="shape_0" style="position:absolute;left:8739;top:940;width:209;height:57">
                    <v:group id="shape_0" style="position:absolute;left:8739;top:940;width:32;height:57">
                      <v:rect id="shape_0" coordsize="10800,10800" path="l0,21600xee" stroked="t" o:allowincell="f" style="position:absolute;left:8739;top:968;width:16;height:2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755;top:940;width:16;height:27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774;top:940;width:67;height:57">
                      <v:group id="shape_0" style="position:absolute;left:8774;top:940;width:31;height:57">
                        <v:rect id="shape_0" coordsize="10800,10800" path="l0,21600xee" stroked="t" o:allowincell="f" style="position:absolute;left:8774;top:940;width:16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790;top:968;width:16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809;top:940;width:32;height:57">
                        <v:rect id="shape_0" coordsize="10800,10800" path="l0,21600xee" stroked="t" o:allowincell="f" style="position:absolute;left:8809;top:968;width:16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825;top:940;width:16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8845;top:940;width:67;height:57">
                      <v:group id="shape_0" style="position:absolute;left:8845;top:940;width:32;height:57">
                        <v:rect id="shape_0" coordsize="10800,10800" path="l0,21600xee" stroked="t" o:allowincell="f" style="position:absolute;left:8845;top:940;width:16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861;top:968;width:16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880;top:940;width:31;height:57">
                        <v:rect id="shape_0" coordsize="10800,10800" path="l0,21600xee" stroked="t" o:allowincell="f" style="position:absolute;left:8880;top:968;width:16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896;top:940;width:16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8916;top:940;width:32;height:57">
                      <v:rect id="shape_0" coordsize="10800,10800" path="l0,21600xee" stroked="t" o:allowincell="f" style="position:absolute;left:8916;top:940;width:16;height:2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32;top:968;width:16;height:27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8738;top:1110;width:210;height:56">
                    <v:group id="shape_0" style="position:absolute;left:8914;top:1110;width:34;height:56">
                      <v:rect id="shape_0" coordsize="10800,10800" path="l0,21600xee" stroked="t" o:allowincell="f" style="position:absolute;left:8933;top:1111;width:16;height:27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917;top:1139;width:16;height:27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845;top:1110;width:69;height:56">
                      <v:group id="shape_0" style="position:absolute;left:8879;top:1110;width:35;height:56">
                        <v:rect id="shape_0" coordsize="10800,10800" path="l0,21600xee" stroked="t" o:allowincell="f" style="position:absolute;left:8898;top:1139;width:16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882;top:1111;width:16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845;top:1110;width:34;height:56">
                        <v:rect id="shape_0" coordsize="10800,10800" path="l0,21600xee" stroked="t" o:allowincell="f" style="position:absolute;left:8863;top:1111;width:16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847;top:1139;width:16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8773;top:1110;width:69;height:56">
                      <v:group id="shape_0" style="position:absolute;left:8808;top:1110;width:34;height:56">
                        <v:rect id="shape_0" coordsize="10800,10800" path="l0,21600xee" stroked="t" o:allowincell="f" style="position:absolute;left:8827;top:1139;width:16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811;top:1111;width:16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73;top:1110;width:35;height:56">
                        <v:rect id="shape_0" coordsize="10800,10800" path="l0,21600xee" stroked="t" o:allowincell="f" style="position:absolute;left:8792;top:1111;width:16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775;top:1139;width:16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8738;top:1110;width:34;height:56">
                      <v:rect id="shape_0" coordsize="10800,10800" path="l0,21600xee" stroked="t" o:allowincell="f" style="position:absolute;left:8756;top:1139;width:16;height:27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740;top:1111;width:16;height:27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7633,999" to="8730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0,1108" to="8737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1,999" to="9140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1,1112" to="9140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1,1111" to="7631,19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51,1114" to="8951,19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33,1634" to="8941,1634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7;top:1190;width:97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D3=6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47;top:942;width:241;height:226">
                  <v:group id="shape_0" style="position:absolute;left:1449;top:942;width:240;height:56">
                    <v:group id="shape_0" style="position:absolute;left:1449;top:942;width:40;height:56">
                      <v:rect id="shape_0" coordsize="10800,10800" path="l0,21600xee" stroked="t" o:allowincell="f" style="position:absolute;left:1449;top:970;width:19;height:2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69;top:942;width:19;height:27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489;top:942;width:80;height:56">
                      <v:group id="shape_0" style="position:absolute;left:1489;top:942;width:39;height:56">
                        <v:rect id="shape_0" coordsize="10800,10800" path="l0,21600xee" stroked="t" o:allowincell="f" style="position:absolute;left:1489;top:942;width:19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09;top:970;width:19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529;top:942;width:40;height:56">
                        <v:rect id="shape_0" coordsize="10800,10800" path="l0,21600xee" stroked="t" o:allowincell="f" style="position:absolute;left:1529;top:970;width:19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49;top:942;width:19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569;top:942;width:81;height:56">
                      <v:group id="shape_0" style="position:absolute;left:1569;top:942;width:40;height:56">
                        <v:rect id="shape_0" coordsize="10800,10800" path="l0,21600xee" stroked="t" o:allowincell="f" style="position:absolute;left:1569;top:942;width:19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89;top:970;width:19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609;top:942;width:40;height:56">
                        <v:rect id="shape_0" coordsize="10800,10800" path="l0,21600xee" stroked="t" o:allowincell="f" style="position:absolute;left:1609;top:970;width:19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629;top:942;width:19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649;top:942;width:40;height:56">
                      <v:rect id="shape_0" coordsize="10800,10800" path="l0,21600xee" stroked="t" o:allowincell="f" style="position:absolute;left:1649;top:942;width:19;height:2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68;top:970;width:19;height:27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447;top:1112;width:240;height:56">
                    <v:group id="shape_0" style="position:absolute;left:1647;top:1112;width:40;height:56">
                      <v:rect id="shape_0" coordsize="10800,10800" path="l0,21600xee" stroked="t" o:allowincell="f" style="position:absolute;left:1668;top:1113;width:19;height:27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49;top:1141;width:19;height:27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68;top:1112;width:81;height:56">
                      <v:group id="shape_0" style="position:absolute;left:1608;top:1112;width:40;height:56">
                        <v:rect id="shape_0" coordsize="10800,10800" path="l0,21600xee" stroked="t" o:allowincell="f" style="position:absolute;left:1629;top:1141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609;top:1113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568;top:1112;width:40;height:56">
                        <v:rect id="shape_0" coordsize="10800,10800" path="l0,21600xee" stroked="t" o:allowincell="f" style="position:absolute;left:1589;top:1113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69;top:1141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488;top:1112;width:80;height:56">
                      <v:group id="shape_0" style="position:absolute;left:1528;top:1112;width:40;height:56">
                        <v:rect id="shape_0" coordsize="10800,10800" path="l0,21600xee" stroked="t" o:allowincell="f" style="position:absolute;left:1549;top:1141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29;top:1113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488;top:1112;width:39;height:56">
                        <v:rect id="shape_0" coordsize="10800,10800" path="l0,21600xee" stroked="t" o:allowincell="f" style="position:absolute;left:1509;top:1113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489;top:1141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447;top:1112;width:40;height:56">
                      <v:rect id="shape_0" coordsize="10800,10800" path="l0,21600xee" stroked="t" o:allowincell="f" style="position:absolute;left:1469;top:1141;width:19;height:27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49;top:1113;width:19;height:27;flip:x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591,996" to="1448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1112" to="1447,1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61;top:941;width:1486;height:226">
                  <v:group id="shape_0" style="position:absolute;left:5906;top:941;width:241;height:226">
                    <v:group id="shape_0" style="position:absolute;left:5907;top:941;width:240;height:56">
                      <v:group id="shape_0" style="position:absolute;left:5907;top:941;width:39;height:56">
                        <v:rect id="shape_0" coordsize="10800,10800" path="l0,21600xee" stroked="t" o:allowincell="f" style="position:absolute;left:5907;top:969;width:19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27;top:941;width:19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7;top:941;width:80;height:56">
                        <v:group id="shape_0" style="position:absolute;left:5947;top:941;width:40;height:56">
                          <v:rect id="shape_0" coordsize="10800,10800" path="l0,21600xee" stroked="t" o:allowincell="f" style="position:absolute;left:5947;top:941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967;top:969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87;top:941;width:39;height:56">
                          <v:rect id="shape_0" coordsize="10800,10800" path="l0,21600xee" stroked="t" o:allowincell="f" style="position:absolute;left:5987;top:969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07;top:941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027;top:941;width:80;height:56">
                        <v:group id="shape_0" style="position:absolute;left:6027;top:941;width:40;height:56">
                          <v:rect id="shape_0" coordsize="10800,10800" path="l0,21600xee" stroked="t" o:allowincell="f" style="position:absolute;left:6027;top:941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47;top:969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67;top:941;width:40;height:56">
                          <v:rect id="shape_0" coordsize="10800,10800" path="l0,21600xee" stroked="t" o:allowincell="f" style="position:absolute;left:6067;top:969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87;top:941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107;top:941;width:40;height:56">
                        <v:rect id="shape_0" coordsize="10800,10800" path="l0,21600xee" stroked="t" o:allowincell="f" style="position:absolute;left:6107;top:941;width:19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27;top:969;width:19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906;top:1112;width:240;height:56">
                      <v:group id="shape_0" style="position:absolute;left:6106;top:1112;width:40;height:56">
                        <v:rect id="shape_0" coordsize="10800,10800" path="l0,21600xee" stroked="t" o:allowincell="f" style="position:absolute;left:6127;top:1112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07;top:1140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026;top:1112;width:80;height:56">
                        <v:group id="shape_0" style="position:absolute;left:6066;top:1112;width:40;height:56">
                          <v:rect id="shape_0" coordsize="10800,10800" path="l0,21600xee" stroked="t" o:allowincell="f" style="position:absolute;left:6087;top:1140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67;top:1112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6;top:1112;width:40;height:56">
                          <v:rect id="shape_0" coordsize="10800,10800" path="l0,21600xee" stroked="t" o:allowincell="f" style="position:absolute;left:6047;top:1112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27;top:1140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945;top:1112;width:80;height:56">
                        <v:group id="shape_0" style="position:absolute;left:5986;top:1112;width:39;height:56">
                          <v:rect id="shape_0" coordsize="10800,10800" path="l0,21600xee" stroked="t" o:allowincell="f" style="position:absolute;left:6007;top:1140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987;top:1112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45;top:1112;width:40;height:56">
                          <v:rect id="shape_0" coordsize="10800,10800" path="l0,21600xee" stroked="t" o:allowincell="f" style="position:absolute;left:5967;top:1112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947;top:1140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906;top:1112;width:39;height:56">
                        <v:rect id="shape_0" coordsize="10800,10800" path="l0,21600xee" stroked="t" o:allowincell="f" style="position:absolute;left:5927;top:1140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07;top:1112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4661,998" to="5906,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113" to="5906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47;top:939;width:1487;height:226">
                  <v:group id="shape_0" style="position:absolute;left:7392;top:939;width:241;height:226">
                    <v:group id="shape_0" style="position:absolute;left:7393;top:939;width:240;height:56">
                      <v:group id="shape_0" style="position:absolute;left:7393;top:939;width:39;height:56">
                        <v:rect id="shape_0" coordsize="10800,10800" path="l0,21600xee" stroked="t" o:allowincell="f" style="position:absolute;left:7393;top:967;width:19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413;top:939;width:19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33;top:939;width:80;height:56">
                        <v:group id="shape_0" style="position:absolute;left:7433;top:939;width:40;height:56">
                          <v:rect id="shape_0" coordsize="10800,10800" path="l0,21600xee" stroked="t" o:allowincell="f" style="position:absolute;left:7433;top:939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453;top:967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473;top:939;width:40;height:56">
                          <v:rect id="shape_0" coordsize="10800,10800" path="l0,21600xee" stroked="t" o:allowincell="f" style="position:absolute;left:7473;top:967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493;top:939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513;top:939;width:80;height:56">
                        <v:group id="shape_0" style="position:absolute;left:7513;top:939;width:40;height:56">
                          <v:rect id="shape_0" coordsize="10800,10800" path="l0,21600xee" stroked="t" o:allowincell="f" style="position:absolute;left:7513;top:939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533;top:967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553;top:939;width:40;height:56">
                          <v:rect id="shape_0" coordsize="10800,10800" path="l0,21600xee" stroked="t" o:allowincell="f" style="position:absolute;left:7553;top:967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572;top:939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593;top:939;width:40;height:56">
                        <v:rect id="shape_0" coordsize="10800,10800" path="l0,21600xee" stroked="t" o:allowincell="f" style="position:absolute;left:7593;top:939;width:19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613;top:967;width:19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7392;top:1109;width:240;height:56">
                      <v:group id="shape_0" style="position:absolute;left:7592;top:1109;width:40;height:56">
                        <v:rect id="shape_0" coordsize="10800,10800" path="l0,21600xee" stroked="t" o:allowincell="f" style="position:absolute;left:7613;top:1110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593;top:1138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512;top:1109;width:80;height:56">
                        <v:group id="shape_0" style="position:absolute;left:7551;top:1109;width:40;height:56">
                          <v:rect id="shape_0" coordsize="10800,10800" path="l0,21600xee" stroked="t" o:allowincell="f" style="position:absolute;left:7572;top:1138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553;top:1110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512;top:1109;width:40;height:56">
                          <v:rect id="shape_0" coordsize="10800,10800" path="l0,21600xee" stroked="t" o:allowincell="f" style="position:absolute;left:7533;top:1110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513;top:1138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432;top:1109;width:80;height:56">
                        <v:group id="shape_0" style="position:absolute;left:7472;top:1109;width:40;height:56">
                          <v:rect id="shape_0" coordsize="10800,10800" path="l0,21600xee" stroked="t" o:allowincell="f" style="position:absolute;left:7493;top:1138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473;top:1110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432;top:1109;width:40;height:56">
                          <v:rect id="shape_0" coordsize="10800,10800" path="l0,21600xee" stroked="t" o:allowincell="f" style="position:absolute;left:7453;top:1110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7433;top:1138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392;top:1109;width:39;height:56">
                        <v:rect id="shape_0" coordsize="10800,10800" path="l0,21600xee" stroked="t" o:allowincell="f" style="position:absolute;left:7413;top:1138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393;top:1110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6147,996" to="7392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1111" to="7392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5;top:940;width:1486;height:226">
                  <v:group id="shape_0" style="position:absolute;left:4420;top:940;width:241;height:226">
                    <v:group id="shape_0" style="position:absolute;left:4421;top:940;width:240;height:57">
                      <v:group id="shape_0" style="position:absolute;left:4421;top:940;width:40;height:57">
                        <v:rect id="shape_0" coordsize="10800,10800" path="l0,21600xee" stroked="t" o:allowincell="f" style="position:absolute;left:4421;top:968;width:19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41;top:940;width:19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61;top:940;width:80;height:57">
                        <v:group id="shape_0" style="position:absolute;left:4461;top:940;width:40;height:57">
                          <v:rect id="shape_0" coordsize="10800,10800" path="l0,21600xee" stroked="t" o:allowincell="f" style="position:absolute;left:4461;top:940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481;top:968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01;top:940;width:39;height:57">
                          <v:rect id="shape_0" coordsize="10800,10800" path="l0,21600xee" stroked="t" o:allowincell="f" style="position:absolute;left:4501;top:968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521;top:940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541;top:940;width:80;height:57">
                        <v:group id="shape_0" style="position:absolute;left:4541;top:940;width:40;height:57">
                          <v:rect id="shape_0" coordsize="10800,10800" path="l0,21600xee" stroked="t" o:allowincell="f" style="position:absolute;left:4541;top:940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561;top:968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81;top:940;width:39;height:57">
                          <v:rect id="shape_0" coordsize="10800,10800" path="l0,21600xee" stroked="t" o:allowincell="f" style="position:absolute;left:4581;top:968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601;top:940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620;top:940;width:40;height:57">
                        <v:rect id="shape_0" coordsize="10800,10800" path="l0,21600xee" stroked="t" o:allowincell="f" style="position:absolute;left:4620;top:940;width:19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641;top:968;width:19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420;top:1110;width:240;height:56">
                      <v:group id="shape_0" style="position:absolute;left:4619;top:1110;width:40;height:56">
                        <v:rect id="shape_0" coordsize="10800,10800" path="l0,21600xee" stroked="t" o:allowincell="f" style="position:absolute;left:4641;top:1111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620;top:1139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39;top:1110;width:80;height:56">
                        <v:group id="shape_0" style="position:absolute;left:4580;top:1110;width:39;height:56">
                          <v:rect id="shape_0" coordsize="10800,10800" path="l0,21600xee" stroked="t" o:allowincell="f" style="position:absolute;left:4601;top:1139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581;top:1111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39;top:1110;width:40;height:56">
                          <v:rect id="shape_0" coordsize="10800,10800" path="l0,21600xee" stroked="t" o:allowincell="f" style="position:absolute;left:4561;top:1111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541;top:1139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459;top:1110;width:80;height:56">
                        <v:group id="shape_0" style="position:absolute;left:4500;top:1110;width:39;height:56">
                          <v:rect id="shape_0" coordsize="10800,10800" path="l0,21600xee" stroked="t" o:allowincell="f" style="position:absolute;left:4521;top:1139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501;top:1111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59;top:1110;width:40;height:56">
                          <v:rect id="shape_0" coordsize="10800,10800" path="l0,21600xee" stroked="t" o:allowincell="f" style="position:absolute;left:4481;top:1111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461;top:1139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420;top:1110;width:40;height:56">
                        <v:rect id="shape_0" coordsize="10800,10800" path="l0,21600xee" stroked="t" o:allowincell="f" style="position:absolute;left:4441;top:1139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21;top:1111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3175,997" to="4420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5,1112" to="4420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89;top:942;width:1486;height:226">
                  <v:group id="shape_0" style="position:absolute;left:2934;top:942;width:241;height:226">
                    <v:group id="shape_0" style="position:absolute;left:2935;top:942;width:240;height:56">
                      <v:group id="shape_0" style="position:absolute;left:2935;top:942;width:40;height:56">
                        <v:rect id="shape_0" coordsize="10800,10800" path="l0,21600xee" stroked="t" o:allowincell="f" style="position:absolute;left:2935;top:970;width:19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55;top:942;width:19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5;top:942;width:81;height:56">
                        <v:group id="shape_0" style="position:absolute;left:2975;top:942;width:40;height:56">
                          <v:rect id="shape_0" coordsize="10800,10800" path="l0,21600xee" stroked="t" o:allowincell="f" style="position:absolute;left:2975;top:942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995;top:970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015;top:942;width:40;height:56">
                          <v:rect id="shape_0" coordsize="10800,10800" path="l0,21600xee" stroked="t" o:allowincell="f" style="position:absolute;left:3015;top:970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35;top:942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055;top:942;width:80;height:56">
                        <v:group id="shape_0" style="position:absolute;left:3055;top:942;width:40;height:56">
                          <v:rect id="shape_0" coordsize="10800,10800" path="l0,21600xee" stroked="t" o:allowincell="f" style="position:absolute;left:3055;top:942;width:19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75;top:970;width:19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095;top:942;width:39;height:56">
                          <v:rect id="shape_0" coordsize="10800,10800" path="l0,21600xee" stroked="t" o:allowincell="f" style="position:absolute;left:3095;top:970;width:19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115;top:942;width:19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135;top:942;width:40;height:56">
                        <v:rect id="shape_0" coordsize="10800,10800" path="l0,21600xee" stroked="t" o:allowincell="f" style="position:absolute;left:3135;top:942;width:19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55;top:970;width:19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934;top:1112;width:240;height:56">
                      <v:group id="shape_0" style="position:absolute;left:3133;top:1112;width:40;height:56">
                        <v:rect id="shape_0" coordsize="10800,10800" path="l0,21600xee" stroked="t" o:allowincell="f" style="position:absolute;left:3155;top:1113;width:19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35;top:1141;width:19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53;top:1112;width:80;height:56">
                        <v:group id="shape_0" style="position:absolute;left:3094;top:1112;width:39;height:56">
                          <v:rect id="shape_0" coordsize="10800,10800" path="l0,21600xee" stroked="t" o:allowincell="f" style="position:absolute;left:3115;top:1141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95;top:1113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053;top:1112;width:40;height:56">
                          <v:rect id="shape_0" coordsize="10800,10800" path="l0,21600xee" stroked="t" o:allowincell="f" style="position:absolute;left:3075;top:1113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55;top:1141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974;top:1112;width:81;height:56">
                        <v:group id="shape_0" style="position:absolute;left:3014;top:1112;width:40;height:56">
                          <v:rect id="shape_0" coordsize="10800,10800" path="l0,21600xee" stroked="t" o:allowincell="f" style="position:absolute;left:3035;top:1141;width:19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15;top:1113;width:19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74;top:1112;width:40;height:56">
                          <v:rect id="shape_0" coordsize="10800,10800" path="l0,21600xee" stroked="t" o:allowincell="f" style="position:absolute;left:2995;top:1113;width:19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975;top:1141;width:19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934;top:1112;width:40;height:56">
                        <v:rect id="shape_0" coordsize="10800,10800" path="l0,21600xee" stroked="t" o:allowincell="f" style="position:absolute;left:2955;top:1141;width:19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35;top:1113;width:19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1689,999" to="2934,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,1114" to="2934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75,444" to="7875,99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41,448" to="9141,99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75,514" to="9140,514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84;top:102;width:146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Pièce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Pièces de type 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276"/>
        <w:gridCol w:w="1912"/>
      </w:tblGrid>
      <w:tr>
        <w:trPr/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unitaire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pour un tube</w:t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imentation (arrivée d’un tube lisse devant la broche) et</w:t>
              <w:br/>
              <w:t>éjection simultanée du tube hydroformé précédemm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s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113" w:hRule="atLeast"/>
        </w:trPr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ssée du tube lisse de 4m sur la broch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s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aliser un hydroformag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00780</wp:posOffset>
                      </wp:positionH>
                      <wp:positionV relativeFrom="paragraph">
                        <wp:posOffset>32385</wp:posOffset>
                      </wp:positionV>
                      <wp:extent cx="144145" cy="840740"/>
                      <wp:effectExtent l="127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840600"/>
                              </a:xfrm>
                              <a:custGeom>
                                <a:avLst/>
                                <a:gdLst>
                                  <a:gd name="textAreaLeft" fmla="*/ 0 w 81720"/>
                                  <a:gd name="textAreaRight" fmla="*/ 29520 w 81720"/>
                                  <a:gd name="textAreaTop" fmla="*/ 12240 h 476640"/>
                                  <a:gd name="textAreaBottom" fmla="*/ 464400 h 47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91.4pt;margin-top:2.55pt;width:11.3pt;height:66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Fermeture outi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Mise en pression 200 ba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Ouverture pinc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 s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Rapprochement des ondes (hydroflambage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ression « eau » =0 et poussée de flambage = 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placement pour fabrication de la pièce suivan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Déplacement de 630 mm (aller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4605</wp:posOffset>
                      </wp:positionV>
                      <wp:extent cx="1730375" cy="1492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0375" cy="149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n connu</w:t>
                                  </w:r>
                                </w:p>
                              </w:txbxContent>
                            </wps:txbx>
                            <wps:bodyPr anchor="t" lIns="91440" tIns="3810" rIns="9144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36.25pt;height:11.75pt;mso-wrap-distance-left:9.05pt;mso-wrap-distance-right:9.05pt;mso-wrap-distance-top:0pt;mso-wrap-distance-bottom:0pt;margin-top:1.15pt;mso-position-vertical-relative:text;margin-left:9.45pt;mso-position-horizontal-relative:text">
                      <v:textbox inset="0.1in,0.00416666666666667in,0.1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n con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 xml:space="preserve">Ouverture matrice </w:t>
            </w:r>
            <w:r>
              <w:rPr>
                <w:sz w:val="18"/>
              </w:rPr>
              <w:t>(et fermeture pince en temps masqué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s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Déplacement de 630 mm (retour) et recul du vérin de flambage en temps masqu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8900</wp:posOffset>
                      </wp:positionV>
                      <wp:extent cx="1730375" cy="1492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0375" cy="149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n connu</w:t>
                                  </w:r>
                                </w:p>
                              </w:txbxContent>
                            </wps:txbx>
                            <wps:bodyPr anchor="t" lIns="91440" tIns="3810" rIns="9144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36.25pt;height:11.75pt;mso-wrap-distance-left:9.05pt;mso-wrap-distance-right:9.05pt;mso-wrap-distance-top:0pt;mso-wrap-distance-bottom:0pt;margin-top:7pt;mso-position-vertical-relative:text;margin-left:10.5pt;mso-position-horizontal-relative:text">
                      <v:textbox inset="0.1in,0.00416666666666667in,0.1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n con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cuation du tub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Déplacement de 700 mm (aller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 s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Ouverture matric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s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Déplacement de 700 mm (retour) et recul du vérin de flambag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 s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Durée totale pour un tube (hors déplacements de 0,63 m ) =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Nombre de déplacements Aller et Retour de 0,63 m =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DR 2/6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rFonts w:eastAsia="Arial"/>
          <w:bCs/>
          <w:sz w:val="28"/>
        </w:rPr>
        <w:t xml:space="preserve">  </w:t>
      </w:r>
      <w:r>
        <w:rPr>
          <w:bCs/>
          <w:sz w:val="24"/>
        </w:rPr>
        <w:t>2.3 Durée d'un déplacement (Aller ou retour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1755</wp:posOffset>
                </wp:positionH>
                <wp:positionV relativeFrom="paragraph">
                  <wp:posOffset>39370</wp:posOffset>
                </wp:positionV>
                <wp:extent cx="1170940" cy="2927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92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3.05pt;mso-wrap-distance-left:9.05pt;mso-wrap-distance-right:9.05pt;mso-wrap-distance-top:0pt;mso-wrap-distance-bottom:0pt;margin-top:3.1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</w:rPr>
                        <w:t>d</w:t>
                      </w:r>
                      <w:r>
                        <w:rPr>
                          <w:sz w:val="24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Arial"/>
          <w:bCs/>
          <w:sz w:val="28"/>
        </w:rPr>
        <w:t xml:space="preserve">  </w:t>
      </w:r>
      <w:r>
        <w:rPr>
          <w:bCs/>
          <w:sz w:val="24"/>
        </w:rPr>
        <w:t>2.4 Tracer l'allure du graphe des vitesses et des accélération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Graphe des vitesses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335</wp:posOffset>
                </wp:positionH>
                <wp:positionV relativeFrom="paragraph">
                  <wp:posOffset>125730</wp:posOffset>
                </wp:positionV>
                <wp:extent cx="5230495" cy="1050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050840"/>
                          <a:chOff x="0" y="0"/>
                          <a:chExt cx="5230440" cy="1050840"/>
                        </a:xfrm>
                      </wpg:grpSpPr>
                      <wps:wsp>
                        <wps:cNvSpPr/>
                        <wps:spPr>
                          <a:xfrm>
                            <a:off x="343080" y="911880"/>
                            <a:ext cx="449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91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43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720" y="764640"/>
                            <a:ext cx="343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9.9pt;width:411.85pt;height:82.75pt" coordorigin="821,198" coordsize="8237,1655">
                <v:line id="shape_0" from="1361,1634" to="8444,16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61,198" to="1361,163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;top:374;width:53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1402;width:53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Graphe des accélérations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335</wp:posOffset>
                </wp:positionH>
                <wp:positionV relativeFrom="paragraph">
                  <wp:posOffset>142240</wp:posOffset>
                </wp:positionV>
                <wp:extent cx="5230495" cy="1050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050840"/>
                          <a:chOff x="0" y="0"/>
                          <a:chExt cx="5230440" cy="1050840"/>
                        </a:xfrm>
                      </wpg:grpSpPr>
                      <wps:wsp>
                        <wps:cNvSpPr/>
                        <wps:spPr>
                          <a:xfrm>
                            <a:off x="343080" y="911880"/>
                            <a:ext cx="449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91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43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720" y="764640"/>
                            <a:ext cx="343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11.2pt;width:411.85pt;height:82.75pt" coordorigin="821,224" coordsize="8237,1655">
                <v:line id="shape_0" from="1361,1660" to="8444,16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61,224" to="1361,16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;top:400;width:53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1428;width:53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Arial"/>
          <w:bCs/>
          <w:sz w:val="28"/>
        </w:rPr>
        <w:t xml:space="preserve">  </w:t>
      </w:r>
      <w:r>
        <w:rPr>
          <w:bCs/>
          <w:sz w:val="24"/>
        </w:rPr>
        <w:t>2.5 Durée de la phase accélération lors d'un déplacement alle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1755</wp:posOffset>
                </wp:positionH>
                <wp:positionV relativeFrom="paragraph">
                  <wp:posOffset>19050</wp:posOffset>
                </wp:positionV>
                <wp:extent cx="1170940" cy="2927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92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3.05pt;mso-wrap-distance-left:9.05pt;mso-wrap-distance-right:9.05pt;mso-wrap-distance-top:0pt;mso-wrap-distance-bottom:0pt;margin-top:1.5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rFonts w:eastAsia="Arial"/>
          <w:bCs/>
          <w:sz w:val="28"/>
        </w:rPr>
        <w:t xml:space="preserve">  </w:t>
      </w:r>
      <w:r>
        <w:rPr>
          <w:bCs/>
          <w:sz w:val="24"/>
        </w:rPr>
        <w:t>2.6 Valeur de l'accélaration et vitesse maximal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490</wp:posOffset>
                </wp:positionH>
                <wp:positionV relativeFrom="paragraph">
                  <wp:posOffset>698500</wp:posOffset>
                </wp:positionV>
                <wp:extent cx="1170940" cy="292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92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3.05pt;mso-wrap-distance-left:9.05pt;mso-wrap-distance-right:9.05pt;mso-wrap-distance-top:0pt;mso-wrap-distance-bottom:0pt;margin-top:55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4755</wp:posOffset>
                </wp:positionH>
                <wp:positionV relativeFrom="paragraph">
                  <wp:posOffset>158750</wp:posOffset>
                </wp:positionV>
                <wp:extent cx="1170940" cy="2927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92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3.05pt;mso-wrap-distance-left:9.05pt;mso-wrap-distance-right:9.05pt;mso-wrap-distance-top:0pt;mso-wrap-distance-bottom:0pt;margin-top:12.5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jc w:val="right"/>
        <w:rPr/>
      </w:pPr>
      <w:r>
        <w:rPr/>
        <w:t>DR 3/6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8"/>
        </w:rPr>
        <w:t>3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Prédétermination des actions sur la v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Arial"/>
          <w:bCs/>
          <w:sz w:val="28"/>
        </w:rPr>
        <w:t xml:space="preserve">  </w:t>
      </w:r>
      <w:r>
        <w:rPr>
          <w:bCs/>
          <w:sz w:val="24"/>
        </w:rPr>
        <w:t>3.1 Actions extérieures appliquées au chariot longitudinal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 xml:space="preserve">3.2 Principe fondamental de la dynamique </w:t>
      </w:r>
      <w:r>
        <w:rPr>
          <w:bCs/>
        </w:rPr>
        <w:t>( Forme littérale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 xml:space="preserve">3.3 Equation du théorème de la résultante dynamique en projection sur l’ax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167640</wp:posOffset>
                </wp:positionV>
                <wp:extent cx="1313815" cy="2895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</w:t>
                            </w:r>
                            <w:r>
                              <w:rPr>
                                <w:vertAlign w:val="subscript"/>
                              </w:rPr>
                              <w:t>2/1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2.8pt;mso-wrap-distance-left:9.05pt;mso-wrap-distance-right:9.05pt;mso-wrap-distance-top:0pt;mso-wrap-distance-bottom:0pt;margin-top:13.2pt;mso-position-vertical-relative:text;margin-left:330pt;mso-position-horizontal-relative:text">
                <v:fill opacity="32767.5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 </w:t>
                      </w:r>
                      <w:r>
                        <w:rPr>
                          <w:vertAlign w:val="subscript"/>
                        </w:rPr>
                        <w:t>2/1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3.4 Torseur de l’action Ecrou / Vis</w:t>
      </w:r>
      <w:r>
        <w:rPr>
          <w:b/>
          <w:sz w:val="24"/>
        </w:rPr>
        <w:t xml:space="preserve"> </w:t>
      </w:r>
      <w:r>
        <w:rPr/>
        <w:t>( Préciser les unités 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015</wp:posOffset>
                </wp:positionH>
                <wp:positionV relativeFrom="paragraph">
                  <wp:posOffset>165735</wp:posOffset>
                </wp:positionV>
                <wp:extent cx="2245360" cy="8083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5320" cy="808200"/>
                          <a:chOff x="0" y="0"/>
                          <a:chExt cx="2245320" cy="80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5320" cy="808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80" y="113040"/>
                            <a:ext cx="194364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18">
                                  <a:moveTo>
                                    <a:pt x="123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0" y="375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60" y="528"/>
                                  </a:lnTo>
                                  <a:lnTo>
                                    <a:pt x="60" y="813"/>
                                  </a:lnTo>
                                  <a:lnTo>
                                    <a:pt x="69" y="849"/>
                                  </a:lnTo>
                                  <a:lnTo>
                                    <a:pt x="78" y="873"/>
                                  </a:lnTo>
                                  <a:lnTo>
                                    <a:pt x="114" y="9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120" y="0"/>
                              <a:ext cx="78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18">
                                  <a:moveTo>
                                    <a:pt x="123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0" y="375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60" y="528"/>
                                  </a:lnTo>
                                  <a:lnTo>
                                    <a:pt x="60" y="813"/>
                                  </a:lnTo>
                                  <a:lnTo>
                                    <a:pt x="69" y="849"/>
                                  </a:lnTo>
                                  <a:lnTo>
                                    <a:pt x="78" y="873"/>
                                  </a:lnTo>
                                  <a:lnTo>
                                    <a:pt x="114" y="9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78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18">
                                  <a:moveTo>
                                    <a:pt x="123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0" y="375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60" y="528"/>
                                  </a:lnTo>
                                  <a:lnTo>
                                    <a:pt x="60" y="813"/>
                                  </a:lnTo>
                                  <a:lnTo>
                                    <a:pt x="69" y="849"/>
                                  </a:lnTo>
                                  <a:lnTo>
                                    <a:pt x="78" y="873"/>
                                  </a:lnTo>
                                  <a:lnTo>
                                    <a:pt x="114" y="9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5520" y="0"/>
                              <a:ext cx="78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18">
                                  <a:moveTo>
                                    <a:pt x="123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0" y="375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60" y="528"/>
                                  </a:lnTo>
                                  <a:lnTo>
                                    <a:pt x="60" y="813"/>
                                  </a:lnTo>
                                  <a:lnTo>
                                    <a:pt x="69" y="849"/>
                                  </a:lnTo>
                                  <a:lnTo>
                                    <a:pt x="78" y="873"/>
                                  </a:lnTo>
                                  <a:lnTo>
                                    <a:pt x="114" y="9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0"/>
                              <a:ext cx="0" cy="5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13.05pt;width:176.8pt;height:63.65pt" coordorigin="4989,261" coordsize="3536,1273">
                <v:rect id="shape_0" stroked="t" o:allowincell="f" style="position:absolute;left:4989;top:261;width:3535;height:12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226;top:439;width:3060;height:918">
                  <v:shape id="shape_0" coordsize="123,918" path="m123,0l96,18l84,36l69,60l60,96l60,375l0,444l60,528l60,813l69,849l78,873l114,918e" stroked="t" o:allowincell="f" style="position:absolute;left:5226;top:439;width:122;height:9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918" path="m123,0l96,18l84,36l69,60l60,96l60,375l0,444l60,528l60,813l69,849l78,873l114,918e" stroked="t" o:allowincell="f" style="position:absolute;left:5930;top:439;width:122;height:91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918" path="m123,0l96,18l84,36l69,60l60,96l60,375l0,444l60,528l60,813l69,849l78,873l114,918e" stroked="t" o:allowincell="f" style="position:absolute;left:6501;top:439;width:122;height:9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,918" path="m123,0l96,18l84,36l69,60l60,96l60,375l0,444l60,528l60,813l69,849l78,873l114,918e" stroked="t" o:allowincell="f" style="position:absolute;left:8164;top:439;width:122;height:91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61,439" to="7361,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7964" w:hanging="21"/>
        <w:rPr>
          <w:sz w:val="24"/>
          <w:lang w:val="fr-FR"/>
        </w:rPr>
      </w:pPr>
      <w:r>
        <w:rPr>
          <w:lang w:val="fr-FR"/>
        </w:rPr>
        <w:t>DR 4/6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8"/>
        </w:rPr>
        <w:t>4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Caractéristiques de la motorisation de la v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4.1 Couple moteur sur l’accouplement de la vis au point 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rPr/>
      </w:pPr>
      <w:r>
        <w:rPr/>
        <w:t>4.1.1 Déterminer le couple résistant global M</w:t>
      </w:r>
      <w:r>
        <w:rPr>
          <w:vertAlign w:val="subscript"/>
        </w:rPr>
        <w:t>g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29845</wp:posOffset>
                </wp:positionV>
                <wp:extent cx="1374140" cy="2578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578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gr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0.3pt;mso-wrap-distance-left:9.05pt;mso-wrap-distance-right:9.05pt;mso-wrap-distance-top:0pt;mso-wrap-distance-bottom:0pt;margin-top:2.35pt;mso-position-vertical-relative:text;margin-left:376.05pt;mso-position-horizontal-relative:text">
                <v:fill opacity="32767.5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gr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1.2</w:t>
        <w:tab/>
        <w:t>-  Isoler la vis 2, faire le bilan des actions mécaniques :</w:t>
      </w:r>
    </w:p>
    <w:p>
      <w:pPr>
        <w:pStyle w:val="Normal"/>
        <w:ind w:left="708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2280</wp:posOffset>
                </wp:positionH>
                <wp:positionV relativeFrom="paragraph">
                  <wp:posOffset>15240</wp:posOffset>
                </wp:positionV>
                <wp:extent cx="532130" cy="243205"/>
                <wp:effectExtent l="15875" t="7620" r="1587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243360"/>
                          <a:chOff x="0" y="0"/>
                          <a:chExt cx="53208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080" cy="90720"/>
                          </a:xfrm>
                          <a:prstGeom prst="rightArrow">
                            <a:avLst>
                              <a:gd name="adj1" fmla="val 50000"/>
                              <a:gd name="adj2" fmla="val 1466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280"/>
                            <a:ext cx="532080" cy="90720"/>
                          </a:xfrm>
                          <a:prstGeom prst="rightArrow">
                            <a:avLst>
                              <a:gd name="adj1" fmla="val 50000"/>
                              <a:gd name="adj2" fmla="val 1466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4pt;margin-top:1.2pt;width:41.9pt;height:19.1pt" coordorigin="8728,24" coordsize="838,382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8728;top:24;width:837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8;top:264;width:837;height:142;flip:x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</w:t>
      </w:r>
      <w:r>
        <w:rPr>
          <w:i/>
        </w:rPr>
        <w:t>Sur la figure ci-dessous représenter les couples par des flèches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</w:t>
      </w:r>
      <w:r>
        <w:rPr>
          <w:i/>
        </w:rPr>
        <w:t>et préciser leur appell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2900</wp:posOffset>
                </wp:positionH>
                <wp:positionV relativeFrom="paragraph">
                  <wp:posOffset>43815</wp:posOffset>
                </wp:positionV>
                <wp:extent cx="3164205" cy="774065"/>
                <wp:effectExtent l="508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040" cy="774000"/>
                          <a:chOff x="0" y="0"/>
                          <a:chExt cx="3164040" cy="774000"/>
                        </a:xfrm>
                      </wpg:grpSpPr>
                      <wps:wsp>
                        <wps:cNvSpPr txBox="1"/>
                        <wps:spPr>
                          <a:xfrm>
                            <a:off x="514440" y="447840"/>
                            <a:ext cx="133920" cy="21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282600"/>
                            <a:ext cx="3391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39960"/>
                            <a:ext cx="6084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20880"/>
                            <a:ext cx="608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483120"/>
                            <a:ext cx="135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16800"/>
                            <a:ext cx="3391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48312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120" y="0"/>
                            <a:ext cx="99000" cy="143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73800"/>
                            <a:ext cx="137160" cy="173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960" y="48312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160" y="256680"/>
                            <a:ext cx="149400" cy="189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541080"/>
                            <a:ext cx="194400" cy="23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3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46476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480" y="541080"/>
                            <a:ext cx="125640" cy="23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280" y="229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21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85680"/>
                            <a:ext cx="138600" cy="143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068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3.45pt;width:249.1pt;height:60.95pt" coordorigin="2540,69" coordsize="4982,1219">
                <v:shape id="shape_0" fillcolor="white" stroked="t" o:allowincell="f" style="position:absolute;left:3350;top:774;width:2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oval id="shape_0" fillcolor="white" stroked="t" o:allowincell="f" style="position:absolute;left:5995;top:514;width:533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58,132" to="5553,202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5458,102" to="5553,184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3865,830" to="5993,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32;top:568;width:533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50,830" to="3330,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9;top:69;width:1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55;top:185;width:21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6529,830" to="7522,830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94;top:473;width:23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8;top:921;width:30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2540,830" to="2540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801" to="4889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0,801" to="2540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1;top:921;width:19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6904,430" to="7229,43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606,103" to="3606,799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14;top:204;width:21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004,133" to="3329,13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- Equation du théorème du moment dynamique en projection sur l’ax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et </w:t>
        <w:br/>
        <w:t xml:space="preserve">  calcul du couple mo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4105</wp:posOffset>
                </wp:positionH>
                <wp:positionV relativeFrom="paragraph">
                  <wp:posOffset>51435</wp:posOffset>
                </wp:positionV>
                <wp:extent cx="1268095" cy="279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79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mot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2pt;mso-wrap-distance-left:9.05pt;mso-wrap-distance-right:9.05pt;mso-wrap-distance-top:0pt;mso-wrap-distance-bottom:0pt;margin-top:4.05pt;mso-position-vertical-relative:text;margin-left:3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mot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4.2 Puissance motric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6160</wp:posOffset>
                </wp:positionH>
                <wp:positionV relativeFrom="paragraph">
                  <wp:posOffset>159385</wp:posOffset>
                </wp:positionV>
                <wp:extent cx="1268095" cy="2794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79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2pt;mso-wrap-distance-left:9.05pt;mso-wrap-distance-right:9.05pt;mso-wrap-distance-top:0pt;mso-wrap-distance-bottom:0pt;margin-top:12.55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4.3 Choix du nombre de points du codeu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1880</wp:posOffset>
                </wp:positionH>
                <wp:positionV relativeFrom="paragraph">
                  <wp:posOffset>-5080</wp:posOffset>
                </wp:positionV>
                <wp:extent cx="1268095" cy="279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794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2pt;mso-wrap-distance-left:9.05pt;mso-wrap-distance-right:9.05pt;mso-wrap-distance-top:0pt;mso-wrap-distance-bottom:0pt;margin-top:-0.4pt;mso-position-vertical-relative:text;margin-left:384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280" w:hanging="0"/>
        <w:rPr>
          <w:b/>
          <w:b/>
          <w:sz w:val="28"/>
        </w:rPr>
      </w:pPr>
      <w:r>
        <w:rPr>
          <w:b/>
          <w:sz w:val="28"/>
        </w:rPr>
        <w:t>DR 5/6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8"/>
        </w:rPr>
        <w:t>5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Vérification de la charge admissible sur la v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ind w:firstLine="708"/>
        <w:rPr/>
      </w:pPr>
      <w:r>
        <w:rPr/>
        <w:t>Justifiez votre méth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1450</wp:posOffset>
                </wp:positionH>
                <wp:positionV relativeFrom="paragraph">
                  <wp:posOffset>95250</wp:posOffset>
                </wp:positionV>
                <wp:extent cx="2149475" cy="279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279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adm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5pt;height:22pt;mso-wrap-distance-left:9.05pt;mso-wrap-distance-right:9.05pt;mso-wrap-distance-top:0pt;mso-wrap-distance-bottom:0pt;margin-top:7.5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adm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65</wp:posOffset>
                </wp:positionH>
                <wp:positionV relativeFrom="paragraph">
                  <wp:posOffset>98425</wp:posOffset>
                </wp:positionV>
                <wp:extent cx="4376420" cy="1510030"/>
                <wp:effectExtent l="6350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520" cy="1510200"/>
                          <a:chOff x="0" y="0"/>
                          <a:chExt cx="4376520" cy="1510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75800" cy="1510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964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clure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7.75pt;width:344.6pt;height:118.9pt" coordorigin="679,155" coordsize="6892,2378">
                <v:rect id="shape_0" stroked="t" o:allowincell="f" style="position:absolute;left:680;top:155;width:6890;height:237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79;top:155;width:219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clure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280" w:hanging="0"/>
        <w:rPr>
          <w:b/>
          <w:b/>
          <w:sz w:val="28"/>
        </w:rPr>
      </w:pPr>
      <w:r>
        <w:rPr>
          <w:b/>
          <w:sz w:val="28"/>
        </w:rPr>
        <w:t>DR 6/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964" w:hanging="21"/>
      <w:jc w:val="right"/>
      <w:outlineLvl w:val="6"/>
    </w:pPr>
    <w:rPr>
      <w:b/>
      <w:sz w:val="28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4:00Z</dcterms:created>
  <dc:creator>REPMI</dc:creator>
  <dc:description/>
  <dc:language>en-US</dc:language>
  <cp:lastModifiedBy>C. FLAHAUT</cp:lastModifiedBy>
  <dcterms:modified xsi:type="dcterms:W3CDTF">2002-12-17T20:57:00Z</dcterms:modified>
  <cp:revision>11</cp:revision>
  <dc:subject/>
  <dc:title>B.T.S. MI</dc:title>
</cp:coreProperties>
</file>